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1458818961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2126929985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507915907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921960294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54342178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874071601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